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15.01.2016                  </w:t>
        <w:tab/>
        <w:tab/>
        <w:tab/>
        <w:tab/>
        <w:tab/>
        <w:tab/>
        <w:tab/>
        <w:tab/>
        <w:tab/>
        <w:t>№ 3/1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Кубанец»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5 года № 109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6 октября 2003 года             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Законом Краснодарского края от 05.11.2014               № 3039-КЗ «О закреплении за сельскими поселениями Краснодарского края вопросов местного значения», Уставом сельского поселения Кубанец Тимашевского района, п о с т а н о в л я ю: </w:t>
      </w:r>
    </w:p>
    <w:p>
      <w:pPr>
        <w:pStyle w:val="Header"/>
        <w:tabs>
          <w:tab w:val="left" w:pos="993" w:leader="none"/>
          <w:tab w:val="center" w:pos="4153" w:leader="none"/>
          <w:tab w:val="left" w:pos="5103" w:leader="none"/>
          <w:tab w:val="right" w:pos="8306" w:leader="none"/>
        </w:tabs>
        <w:ind w:firstLine="851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сельского поселения Кубанец Тимашевского района от 22 сентября 2015 года № 109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widowControl w:val="false"/>
        <w:shd w:val="clear" w:color="auto" w:fill="FFFFFF"/>
        <w:spacing w:lineRule="exact" w:line="322"/>
        <w:ind w:right="5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опубликовать настоящее постановление в газете «Вести сельского поселения Кубане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и распространяет свое действие на правоотношения, возникшие с 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Н.А.Д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остановления администрации сельского поселения Кубанец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 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августа 2014 года № 124 «Об утверждении административного регламента по предоставлению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подготовлен и внесе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сельского поселения Кубанец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</w:t>
        <w:tab/>
        <w:tab/>
        <w:tab/>
        <w:tab/>
        <w:tab/>
        <w:t xml:space="preserve">                                 Р.С.Лузгин</w:t>
        <w:tab/>
        <w:t xml:space="preserve">   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          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А.Ю.Баязи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5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31</Words>
  <Characters>2461</Characters>
  <CharactersWithSpaces>288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4:00Z</dcterms:created>
  <dc:creator>USER</dc:creator>
  <dc:description/>
  <dc:language>en-US</dc:language>
  <cp:lastModifiedBy>Адм</cp:lastModifiedBy>
  <cp:lastPrinted>2016-03-24T05:25:00Z</cp:lastPrinted>
  <dcterms:modified xsi:type="dcterms:W3CDTF">2016-08-19T0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